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2" w:type="dxa"/>
        <w:jc w:val="left"/>
        <w:tblInd w:w="-11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2222"/>
        <w:gridCol w:w="466"/>
        <w:gridCol w:w="461"/>
        <w:gridCol w:w="451"/>
        <w:gridCol w:w="461"/>
        <w:gridCol w:w="518"/>
        <w:gridCol w:w="422"/>
        <w:gridCol w:w="422"/>
        <w:gridCol w:w="451"/>
        <w:gridCol w:w="427"/>
        <w:gridCol w:w="354"/>
        <w:gridCol w:w="283"/>
        <w:gridCol w:w="284"/>
        <w:gridCol w:w="290"/>
        <w:gridCol w:w="277"/>
        <w:gridCol w:w="340"/>
        <w:gridCol w:w="264"/>
        <w:gridCol w:w="272"/>
        <w:gridCol w:w="269"/>
        <w:gridCol w:w="264"/>
        <w:gridCol w:w="274"/>
        <w:gridCol w:w="338"/>
        <w:gridCol w:w="269"/>
        <w:gridCol w:w="274"/>
        <w:gridCol w:w="264"/>
        <w:gridCol w:w="264"/>
        <w:gridCol w:w="274"/>
        <w:gridCol w:w="274"/>
        <w:gridCol w:w="259"/>
        <w:gridCol w:w="269"/>
        <w:gridCol w:w="269"/>
        <w:gridCol w:w="259"/>
        <w:gridCol w:w="278"/>
        <w:gridCol w:w="269"/>
        <w:gridCol w:w="254"/>
        <w:gridCol w:w="31"/>
        <w:gridCol w:w="214"/>
        <w:gridCol w:w="264"/>
        <w:gridCol w:w="264"/>
        <w:gridCol w:w="274"/>
        <w:gridCol w:w="269"/>
        <w:gridCol w:w="288"/>
      </w:tblGrid>
      <w:tr>
        <w:trPr>
          <w:trHeight w:val="202" w:hRule="exact"/>
        </w:trPr>
        <w:tc>
          <w:tcPr>
            <w:tcW w:w="1603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spacing w:val="-5"/>
              </w:rPr>
              <w:t>ВСЭ                                                                                                                                                             З.План учебного процесс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>1уче(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4"/>
                <w:sz w:val="16"/>
                <w:szCs w:val="16"/>
              </w:rPr>
              <w:t>)НОГО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цесса</w:t>
            </w:r>
          </w:p>
        </w:tc>
      </w:tr>
      <w:tr>
        <w:trPr>
          <w:trHeight w:val="614" w:hRule="exac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 xml:space="preserve">                                       </w:t>
            </w:r>
            <w:r>
              <w:rPr/>
              <w:t>Инде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355" w:right="394" w:hanging="0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1" w:right="65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пределение </w:t>
            </w:r>
            <w:r>
              <w:rPr>
                <w:spacing w:val="-2"/>
                <w:sz w:val="24"/>
                <w:szCs w:val="24"/>
              </w:rPr>
              <w:t>по семестрам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82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по курсам и семестрам</w:t>
            </w:r>
          </w:p>
        </w:tc>
      </w:tr>
      <w:tr>
        <w:trPr>
          <w:trHeight w:val="483" w:hRule="exac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аме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овы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овых прое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1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spacing w:val="-5"/>
                <w:sz w:val="24"/>
                <w:szCs w:val="24"/>
              </w:rPr>
              <w:t xml:space="preserve">1 курс       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sz w:val="24"/>
                <w:szCs w:val="24"/>
              </w:rPr>
              <w:t xml:space="preserve">4 курс       </w:t>
            </w:r>
          </w:p>
        </w:tc>
        <w:tc>
          <w:tcPr>
            <w:tcW w:w="16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sz w:val="24"/>
                <w:szCs w:val="24"/>
              </w:rPr>
              <w:t>5курс</w:t>
            </w:r>
          </w:p>
        </w:tc>
      </w:tr>
      <w:tr>
        <w:trPr>
          <w:trHeight w:val="187" w:hRule="exac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ные занятия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</w:tc>
        <w:tc>
          <w:tcPr>
            <w:tcW w:w="16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1 сем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 сем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3 сем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сем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сем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сем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 сем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 сем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9 сем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сем</w:t>
            </w:r>
          </w:p>
        </w:tc>
      </w:tr>
      <w:tr>
        <w:trPr>
          <w:trHeight w:val="240" w:hRule="exac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Лабораторны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2"/>
              <w:ind w:left="31" w:hanging="0"/>
              <w:rPr/>
            </w:pPr>
            <w:r>
              <w:rPr>
                <w:spacing w:val="-1"/>
                <w:sz w:val="16"/>
                <w:szCs w:val="16"/>
              </w:rPr>
              <w:t xml:space="preserve">Практические занятия и </w:t>
            </w:r>
            <w:r>
              <w:rPr>
                <w:sz w:val="16"/>
                <w:szCs w:val="16"/>
              </w:rPr>
              <w:t>семина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/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/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/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/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/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4"/>
              </w:rPr>
              <w:t>18 нед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5"/>
              </w:rPr>
              <w:t>20 нед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5"/>
              </w:rPr>
              <w:t>18 нед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12"/>
              </w:rPr>
              <w:t>20 нед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нед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>18нед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18 нед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5"/>
              </w:rPr>
              <w:t>18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spacing w:val="-5"/>
              </w:rPr>
              <w:t>не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11 нед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нед</w:t>
            </w:r>
          </w:p>
        </w:tc>
      </w:tr>
      <w:tr>
        <w:trPr>
          <w:trHeight w:val="427" w:hRule="exac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асов в неделю</w:t>
            </w:r>
          </w:p>
        </w:tc>
      </w:tr>
      <w:tr>
        <w:trPr>
          <w:trHeight w:val="1465" w:hRule="exac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6" w:right="113" w:hanging="0"/>
              <w:rPr/>
            </w:pPr>
            <w:r>
              <w:rPr/>
              <w:t xml:space="preserve"> </w:t>
            </w:r>
            <w:r>
              <w:rPr/>
              <w:t>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п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" w:right="113" w:hanging="0"/>
              <w:rPr/>
            </w:pPr>
            <w:r>
              <w:rPr/>
              <w:t xml:space="preserve"> </w:t>
            </w:r>
            <w:r>
              <w:rPr/>
              <w:t>лз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6" w:right="113" w:hanging="0"/>
              <w:rPr/>
            </w:pPr>
            <w:r>
              <w:rPr/>
              <w:t xml:space="preserve"> </w:t>
            </w:r>
            <w:r>
              <w:rPr/>
              <w:t>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4" w:right="113" w:hanging="0"/>
              <w:rPr/>
            </w:pPr>
            <w:r>
              <w:rPr/>
              <w:t xml:space="preserve"> </w:t>
            </w:r>
            <w:r>
              <w:rPr/>
              <w:t>пз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4" w:right="113" w:hanging="0"/>
              <w:rPr/>
            </w:pPr>
            <w:r>
              <w:rPr/>
              <w:t xml:space="preserve"> </w:t>
            </w:r>
            <w:r>
              <w:rPr/>
              <w:t>лз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rPr/>
            </w:pPr>
            <w:r>
              <w:rPr/>
              <w:t xml:space="preserve"> </w:t>
            </w:r>
            <w:r>
              <w:rPr/>
              <w:t>л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" w:right="113" w:hanging="0"/>
              <w:rPr/>
            </w:pPr>
            <w:r>
              <w:rPr/>
              <w:t xml:space="preserve"> </w:t>
            </w:r>
            <w:r>
              <w:rPr/>
              <w:t>пз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" w:right="113" w:hanging="0"/>
              <w:rPr/>
            </w:pPr>
            <w:r>
              <w:rPr/>
              <w:t xml:space="preserve"> </w:t>
            </w:r>
            <w:r>
              <w:rPr/>
              <w:t>лз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 xml:space="preserve">л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22"/>
              <w:ind w:left="22" w:right="113" w:hanging="0"/>
              <w:rPr/>
            </w:pPr>
            <w:r>
              <w:rPr/>
              <w:t xml:space="preserve"> </w:t>
            </w:r>
            <w:r>
              <w:rPr/>
              <w:t>пз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6" w:right="113" w:hanging="0"/>
              <w:rPr/>
            </w:pPr>
            <w:r>
              <w:rPr/>
              <w:t xml:space="preserve"> </w:t>
            </w:r>
            <w:r>
              <w:rPr/>
              <w:t>лз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л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20"/>
              <w:ind w:left="19" w:right="113" w:hanging="0"/>
              <w:rPr/>
            </w:pPr>
            <w:r>
              <w:rPr/>
              <w:t xml:space="preserve"> </w:t>
            </w:r>
            <w:r>
              <w:rPr/>
              <w:t>пз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" w:right="113" w:hanging="0"/>
              <w:rPr/>
            </w:pPr>
            <w:r>
              <w:rPr/>
              <w:t xml:space="preserve"> </w:t>
            </w:r>
            <w:r>
              <w:rPr/>
              <w:t>лз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л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пз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лз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л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пз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rPr/>
            </w:pPr>
            <w:r>
              <w:rPr/>
              <w:t xml:space="preserve">  </w:t>
            </w:r>
            <w:r>
              <w:rPr/>
              <w:t>лз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4" w:right="113" w:hanging="0"/>
              <w:rPr/>
            </w:pPr>
            <w:r>
              <w:rPr/>
              <w:t xml:space="preserve">  </w:t>
            </w:r>
            <w:r>
              <w:rPr/>
              <w:t>л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пз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лз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лз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л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пз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лз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л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пз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лз</w:t>
            </w:r>
          </w:p>
        </w:tc>
      </w:tr>
      <w:tr>
        <w:trPr>
          <w:trHeight w:val="23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4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5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6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7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8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9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0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1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2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3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4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5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6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7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8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9</w:t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0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1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2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3</w:t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4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5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6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7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8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9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0</w:t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1</w:t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2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4</w:t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5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6</w:t>
            </w:r>
          </w:p>
        </w:tc>
        <w:tc>
          <w:tcPr>
            <w:tcW w:w="2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7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8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9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0</w:t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1</w:t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2</w:t>
            </w:r>
          </w:p>
        </w:tc>
      </w:tr>
      <w:tr>
        <w:trPr>
          <w:trHeight w:val="200" w:hRule="exac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5" w:hanging="0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947" w:hRule="exact"/>
        </w:trPr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pacing w:val="-1"/>
                <w:sz w:val="18"/>
                <w:szCs w:val="18"/>
              </w:rPr>
              <w:t>ГСЭ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12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бщие гуманитарные и</w:t>
            </w:r>
          </w:p>
          <w:p>
            <w:pPr>
              <w:pStyle w:val="Normal"/>
              <w:shd w:fill="FFFFFF" w:val="clear"/>
              <w:spacing w:lineRule="exact" w:line="218"/>
              <w:ind w:right="122" w:hanging="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социально-экономические дисциплин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32" w:right="-112" w:firstLine="1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60" w:firstLine="1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9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8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ГСЭ.Ф.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430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компонен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6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7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Ф.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соф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Ф.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293" w:hanging="0"/>
              <w:rPr/>
            </w:pPr>
            <w:r>
              <w:rPr>
                <w:spacing w:val="-1"/>
                <w:sz w:val="16"/>
                <w:szCs w:val="16"/>
              </w:rPr>
              <w:t xml:space="preserve">Русский язык и культура </w:t>
            </w:r>
            <w:r>
              <w:rPr>
                <w:sz w:val="16"/>
                <w:szCs w:val="16"/>
              </w:rPr>
              <w:t>речи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Ф.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сихология и педагогик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right="-18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СЭ.Ф.0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странный язык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282" w:leader="none"/>
              </w:tabs>
              <w:ind w:left="-1844" w:hanging="198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  <w:tab/>
              <w:t xml:space="preserve"> 4</w:t>
              <w:tab/>
              <w:t xml:space="preserve">     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Ф.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олог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16"/>
                <w:szCs w:val="16"/>
              </w:rPr>
              <w:t>ГСЭ.Ф.0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 отечеств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ечества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Ф.0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олитология и социолог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СЭ.Ф.0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Ф.0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ведение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Ф.1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к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1603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1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Р.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677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о-региональный компонен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3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Р.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67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атарский язык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Р.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67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рия Татарстан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СЭ.Р.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67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лиговедение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3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4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5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3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9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2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5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6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2</w:t>
            </w:r>
          </w:p>
        </w:tc>
      </w:tr>
      <w:tr>
        <w:trPr>
          <w:trHeight w:val="29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 В.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рсы по  выбору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4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В.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рия Ветеринарии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В.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тика вет. врач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В.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льтура упр. деятельности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В.0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bCs/>
                <w:sz w:val="16"/>
                <w:szCs w:val="16"/>
              </w:rPr>
              <w:t>Введение в специальность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В.0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Психолого- педагогические аспекты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>управлен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В.0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льтура речи и общен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b/>
                <w:i/>
                <w:sz w:val="18"/>
                <w:szCs w:val="18"/>
              </w:rPr>
              <w:t>ЕН.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Общие математические и естественно-научные  дисциплины</w:t>
            </w:r>
          </w:p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математические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7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5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3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7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.Ф.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компонен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2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78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4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4"/>
                <w:szCs w:val="14"/>
              </w:rPr>
              <w:t>21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.Ф.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тематик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.Ф.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37" w:leader="none"/>
              </w:tabs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форматика и компьютеризация ветеринарной медицины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.Ф.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ка и биофизик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.Ф.0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иология с основами экологии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.Ф.0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имия: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.Ф.05.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органическая хим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.Ф. 05.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налитическая хим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.Ф.05.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ческая хим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.Ф.05.0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коллоидная хим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.Ф.05.0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иологическая хим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.Ф.0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икробиолог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.Р.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Национально-региональный компонен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7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.Р.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отаник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.Р.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имия пищи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.В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рсы по выбору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.В.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иотехнолог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.В.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линическая биохим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профессиональные дисциплины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3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7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76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5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9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9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1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8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9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6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5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компонен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5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2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8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13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4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9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2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8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2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6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андартизация и контроль безопасности и качества лекарственных средств и кормов для животных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3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4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5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3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9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2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5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6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2</w:t>
            </w:r>
          </w:p>
        </w:tc>
      </w:tr>
      <w:tr>
        <w:trPr>
          <w:trHeight w:val="56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атинский язык с ветеринарной терминологией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натомия с/х и промысловых животных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;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 Ф.0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теринарная фармакология и  токсиколог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0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вотноводство с основами зоогигиены: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05.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вотноводство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z w:val="16"/>
                <w:szCs w:val="16"/>
              </w:rPr>
              <w:t>ОПД.Ф.05.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оогигиен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0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теринарная диагностика животных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0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опасность жизнедеятельности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0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ология и этология животных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0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атологическая физиология животных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1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кономика, организация отраслевое управление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1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нутренние незаразные болезни животных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1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теринарная хирургия: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12.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еративная хирург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12.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и частная хирург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1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теринарное акушерство и гинеколог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1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атологическая анатом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1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1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аразитология и инвазионные болезни животных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1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bCs/>
                <w:sz w:val="16"/>
                <w:szCs w:val="16"/>
              </w:rPr>
              <w:t>Эпизоотология и инфекционные болезни животных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1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итология, гистология и эмбриолог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1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генетик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3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4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5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3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9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2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5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6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2</w:t>
            </w:r>
          </w:p>
        </w:tc>
      </w:tr>
      <w:tr>
        <w:trPr>
          <w:trHeight w:val="56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Р.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о-региональный компонен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Р.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ролог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Р.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андартизация, сертификация, управление качеством продуктов животного происхожден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В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рсы по выбору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В.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игиена питан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В.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теринарно-санитарная экспертиз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7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19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5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9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5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</w:tr>
      <w:tr>
        <w:trPr>
          <w:trHeight w:val="563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Д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ециальные дисциплины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7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9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9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4" w:hanging="0"/>
              <w:rPr/>
            </w:pPr>
            <w:r>
              <w:rPr>
                <w:b/>
                <w:sz w:val="14"/>
                <w:szCs w:val="14"/>
              </w:rPr>
              <w:t>68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8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</w:tr>
      <w:tr>
        <w:trPr>
          <w:trHeight w:val="563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.Ф.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теринарно-санитарная экспертиз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.Ф.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Производственно-ветеринарно-санитарны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>контроль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63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.Ф.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ология мяса и мясопродуктов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63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.Ф.0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ология молока и молочных продуктов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.Ф.0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усолог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.Ф.0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теринарная санитар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.Ф.0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дебная ветеринарная экспертиз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.Ф.0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государственного ветеринарного надзор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63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.Ф.0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диобиология с основами радиационной гигиены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3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.Ф.1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овароведение, биологическая безопасность и экспертиза товаров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.Ф.1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нитарная микробиолог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С.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сциплины специализации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31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.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ечебное дело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-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3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4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5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3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9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2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5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6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2</w:t>
            </w:r>
          </w:p>
        </w:tc>
      </w:tr>
      <w:tr>
        <w:trPr>
          <w:trHeight w:val="99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.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андартизация и сертификация продуктов растительного и животного происхожден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-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.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овароведение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-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Д.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ультативы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5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3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Д.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нституция РФ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Д.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т. предпринимательство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Д.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ловой иностранный язык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9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Д.0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лияние техногенных факторов на организм с/х животных</w:t>
            </w:r>
          </w:p>
          <w:p>
            <w:pPr>
              <w:pStyle w:val="Normal"/>
              <w:shd w:fill="FFFFFF" w:val="clear"/>
              <w:spacing w:lineRule="exact" w:line="22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жжжжжживотныхживотных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16032" w:type="dxa"/>
            <w:gridSpan w:val="4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13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4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5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1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3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29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2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16"/>
                <w:szCs w:val="16"/>
                <w:u w:val="single"/>
              </w:rPr>
              <w:t>3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5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6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2</w:t>
            </w:r>
          </w:p>
        </w:tc>
      </w:tr>
      <w:tr>
        <w:trPr>
          <w:trHeight w:val="38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2" w:hanging="0"/>
              <w:rPr/>
            </w:pPr>
            <w:r>
              <w:rPr/>
              <w:t>Всего (количество часов)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3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right="-18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9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trHeight w:val="70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2" w:hanging="0"/>
              <w:rPr/>
            </w:pPr>
            <w:r>
              <w:rPr/>
              <w:t>Число часов (без физической культуры и факультативов)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1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right="-18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2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trHeight w:val="567" w:hRule="exact"/>
        </w:trPr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rPr/>
            </w:pPr>
            <w:r>
              <w:rPr/>
              <w:t>Число часов в неделю (без физической культуры и факультативов)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323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2" w:hanging="0"/>
              <w:rPr/>
            </w:pPr>
            <w:r>
              <w:rPr/>
              <w:t>Число курсовых рабо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23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2" w:hanging="0"/>
              <w:rPr/>
            </w:pPr>
            <w:r>
              <w:rPr/>
              <w:t>Число экзаменов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23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2" w:hanging="0"/>
              <w:rPr/>
            </w:pPr>
            <w:r>
              <w:rPr/>
              <w:t>Число зачетов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/>
        <w:t xml:space="preserve"> </w:t>
      </w:r>
      <w:r>
        <w:rPr/>
        <w:t xml:space="preserve">6. Итоговая государственная аттестация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88055" cy="2362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055" cy="236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828"/>
                              <w:gridCol w:w="758"/>
                              <w:gridCol w:w="907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3828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 Учебная практика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Название практики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м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" w:hanging="0"/>
                                    <w:rPr>
                                      <w:spacing w:val="-6"/>
                                    </w:rPr>
                                  </w:pPr>
                                  <w:r>
                                    <w:rPr>
                                      <w:spacing w:val="-6"/>
                                    </w:rPr>
                                    <w:t xml:space="preserve">неделя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1 .Общепрофессиональная практика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9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0бщепрофессиональная практика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9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Учебно-технологическая практика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9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Учебно-врачебная практи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74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5pt;height:186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828"/>
                        <w:gridCol w:w="758"/>
                        <w:gridCol w:w="907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3828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Учебная практика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/>
                              <w:t>Название практики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сем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" w:hanging="0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 xml:space="preserve">неделя  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1 .Общепрофессиональная практика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9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0бщепрофессиональная практика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9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Учебно-технологическая практика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9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Учебно-врачебная практ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74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80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9" w:leader="none"/>
                <w:tab w:val="left" w:pos="10228" w:leader="none"/>
              </w:tabs>
              <w:ind w:left="33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ыпускная квалификационная работа</w:t>
            </w:r>
          </w:p>
          <w:p>
            <w:pPr>
              <w:pStyle w:val="Normal"/>
              <w:tabs>
                <w:tab w:val="clear" w:pos="720"/>
                <w:tab w:val="left" w:pos="6179" w:leader="none"/>
                <w:tab w:val="left" w:pos="10228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омплексный междисциплинарный экзамен </w:t>
            </w:r>
          </w:p>
          <w:p>
            <w:pPr>
              <w:pStyle w:val="Normal"/>
              <w:tabs>
                <w:tab w:val="clear" w:pos="720"/>
                <w:tab w:val="left" w:pos="6179" w:leader="none"/>
                <w:tab w:val="left" w:pos="10228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92710</wp:posOffset>
                </wp:positionV>
                <wp:extent cx="3272790" cy="1082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94"/>
                              <w:gridCol w:w="758"/>
                              <w:gridCol w:w="902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5. Производственная практика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вание практики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/>
                                  </w:pPr>
                                  <w:r>
                                    <w:rPr/>
                                    <w:t>сем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  <w:t>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2" w:hRule="exact"/>
                              </w:trPr>
                              <w:tc>
                                <w:tcPr>
                                  <w:tcW w:w="34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1. Производственная практика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left="288" w:right="149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left="238" w:right="26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85.25pt;mso-wrap-distance-left:0pt;mso-wrap-distance-right:9pt;mso-wrap-distance-top:0pt;mso-wrap-distance-bottom:0pt;margin-top:7.3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51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94"/>
                        <w:gridCol w:w="758"/>
                        <w:gridCol w:w="902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4252" w:type="dxa"/>
                            <w:gridSpan w:val="2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5. Производственная практика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звание практики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/>
                            </w:pPr>
                            <w:r>
                              <w:rPr/>
                              <w:t>сем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>неделя</w:t>
                            </w:r>
                          </w:p>
                        </w:tc>
                      </w:tr>
                      <w:tr>
                        <w:trPr>
                          <w:trHeight w:val="1162" w:hRule="exact"/>
                        </w:trPr>
                        <w:tc>
                          <w:tcPr>
                            <w:tcW w:w="34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1. Производственная практика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288" w:right="149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238" w:right="264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оректор по УР _________________________ Волков А.Х.</w:t>
      </w:r>
    </w:p>
    <w:p>
      <w:pPr>
        <w:pStyle w:val="Normal"/>
        <w:tabs>
          <w:tab w:val="clear" w:pos="720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>Декан факультета    _____________________________  Багманов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в. учебной частью ____________________________  Маркунина Ю.В.</w:t>
      </w:r>
      <w:r>
        <w:rPr/>
        <w:t xml:space="preserve">         </w:t>
      </w:r>
    </w:p>
    <w:p>
      <w:pPr>
        <w:sectPr>
          <w:type w:val="nextPage"/>
          <w:pgSz w:orient="landscape" w:w="16838" w:h="11906"/>
          <w:pgMar w:left="1560" w:right="1099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" w:after="0"/>
        <w:rPr/>
      </w:pPr>
      <w:r>
        <w:rPr/>
      </w:r>
    </w:p>
    <w:sectPr>
      <w:type w:val="nextPage"/>
      <w:pgSz w:orient="landscape" w:w="16838" w:h="11906"/>
      <w:pgMar w:left="1150" w:right="1397" w:gutter="0" w:header="0" w:top="1440" w:footer="0" w:bottom="720"/>
      <w:pgNumType w:fmt="decimal"/>
      <w:cols w:num="3" w:equalWidth="false" w:sep="false">
        <w:col w:w="1682" w:space="3346"/>
        <w:col w:w="1387" w:space="6770"/>
        <w:col w:w="11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7:17:00Z</dcterms:created>
  <dc:creator>ghost</dc:creator>
  <dc:description/>
  <cp:keywords/>
  <dc:language>en-US</dc:language>
  <cp:lastModifiedBy>Ghost</cp:lastModifiedBy>
  <cp:lastPrinted>2009-06-03T10:01:00Z</cp:lastPrinted>
  <dcterms:modified xsi:type="dcterms:W3CDTF">2009-06-03T06:54:00Z</dcterms:modified>
  <cp:revision>706</cp:revision>
  <dc:subject/>
  <dc:title/>
</cp:coreProperties>
</file>